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57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t 3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Reprendre le contenu de la mention figurant dans l’avis d’appel à la concurrence ou l’invitation à confirmer l’intérê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65488067"/>
      <w:bookmarkStart w:id="1" w:name="_Hlk65487349"/>
      <w:bookmarkEnd w:id="0"/>
      <w:bookmarkEnd w:id="1"/>
      <w:r>
        <w:rPr>
          <w:rFonts w:cs="Arial" w:ascii="Arial" w:hAnsi="Arial"/>
          <w:b/>
        </w:rPr>
        <w:t>MARCHE N° 2615C02M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CCORD-CADRE DE FOURNITURE DE CONSOMMABLES ELECTRICITE A USAGE PEDAGOGIQUE POUR LA CCI DU CANTA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65488067"/>
      <w:bookmarkStart w:id="3" w:name="_Hlk65487349"/>
      <w:bookmarkStart w:id="4" w:name="_Hlk65488067"/>
      <w:bookmarkStart w:id="5" w:name="_Hlk65487349"/>
      <w:bookmarkEnd w:id="4"/>
      <w:bookmarkEnd w:id="5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0_1077449103"/>
      <w:bookmarkStart w:id="7" w:name="__Fieldmark__0_10774491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-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_1077449103"/>
      <w:bookmarkStart w:id="9" w:name="__Fieldmark__1_107744910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u lot ou aux lots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Normal"/>
        <w:autoSpaceDE w:val="false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_1077449103"/>
      <w:bookmarkStart w:id="11" w:name="__Fieldmark__2_107744910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Lot 3 : </w:t>
      </w:r>
      <w:r>
        <w:rPr>
          <w:rFonts w:eastAsia="DejaVu Sans;Sylfaen" w:cs="Arial" w:ascii="Arial" w:hAnsi="Arial"/>
          <w:color w:val="000000"/>
        </w:rPr>
        <w:t>Consommables optique lunetterie</w:t>
      </w:r>
      <w:r>
        <w:rPr>
          <w:rFonts w:cs="Arial" w:ascii="Arial" w:hAnsi="Arial"/>
        </w:rPr>
        <w:t xml:space="preserve"> </w:t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3_1077449103"/>
      <w:bookmarkStart w:id="13" w:name="__Fieldmark__3_107744910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4_1077449103"/>
      <w:bookmarkStart w:id="15" w:name="__Fieldmark__4_107744910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à la variante suivant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5_1077449103"/>
      <w:bookmarkStart w:id="17" w:name="__Fieldmark__5_107744910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le présent acte d’engage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6_1077449103"/>
      <w:bookmarkStart w:id="19" w:name="__Fieldmark__6_107744910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BPU du lot 3_2615C02M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7_1077449103"/>
      <w:bookmarkStart w:id="21" w:name="__Fieldmark__7_107744910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CAG FCS 202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8_1077449103"/>
      <w:bookmarkStart w:id="23" w:name="__Fieldmark__8_107744910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adre de réponse technique obligato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bookmarkStart w:id="24" w:name="_Hlk188016009"/>
      <w:bookmarkEnd w:id="24"/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9_1077449103"/>
      <w:bookmarkStart w:id="26" w:name="__Fieldmark__9_1077449103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0_1077449103"/>
      <w:bookmarkStart w:id="28" w:name="__Fieldmark__10_1077449103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188016009"/>
      <w:bookmarkStart w:id="30" w:name="_Hlk188016009"/>
      <w:bookmarkEnd w:id="30"/>
    </w:p>
    <w:p>
      <w:pPr>
        <w:pStyle w:val="Normal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1_1077449103"/>
      <w:bookmarkStart w:id="32" w:name="__Fieldmark__11_1077449103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gage la société </w:t>
      </w: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</w:rPr>
        <w:t xml:space="preserve"> sur la base de son offre ;</w:t>
      </w:r>
    </w:p>
    <w:p>
      <w:pPr>
        <w:pStyle w:val="Normal"/>
        <w:ind w:left="170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bookmarkStart w:id="33" w:name="_Hlk188016029"/>
      <w:bookmarkEnd w:id="33"/>
      <w:r>
        <w:rPr>
          <w:rFonts w:cs="Arial" w:ascii="Arial" w:hAnsi="Arial"/>
          <w:b/>
          <w:bCs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_Hlk188016029"/>
      <w:bookmarkStart w:id="35" w:name="_Hlk188016029"/>
      <w:bookmarkEnd w:id="35"/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2_1077449103"/>
      <w:bookmarkStart w:id="37" w:name="__Fieldmark__12_1077449103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bookmarkStart w:id="38" w:name="_Hlk188016042"/>
      <w:bookmarkEnd w:id="38"/>
      <w:r>
        <w:rPr>
          <w:rFonts w:cs="Arial" w:ascii="Arial" w:hAnsi="Arial"/>
          <w:b/>
          <w:bCs/>
        </w:rPr>
        <w:t>Nom commercial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ommercial du Co traitant N°1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du Co traitant N°1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color w:val="EE0000"/>
        </w:rPr>
      </w:pPr>
      <w:r>
        <w:rPr>
          <w:rFonts w:cs="Arial" w:ascii="Arial" w:hAnsi="Arial"/>
          <w:b/>
          <w:i/>
          <w:color w:val="EE0000"/>
        </w:rPr>
        <w:t>A Dupliquer pour chaque Co traitan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color w:val="EE0000"/>
        </w:rPr>
      </w:pPr>
      <w:r>
        <w:rPr>
          <w:rFonts w:cs="Arial" w:ascii="Arial" w:hAnsi="Arial"/>
          <w:b/>
          <w:i/>
          <w:color w:val="EE0000"/>
        </w:rPr>
      </w:r>
      <w:bookmarkStart w:id="39" w:name="_Hlk188016042"/>
      <w:bookmarkStart w:id="40" w:name="_Hlk188016042"/>
      <w:bookmarkEnd w:id="40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3_1077449103"/>
      <w:bookmarkStart w:id="42" w:name="__Fieldmark__13_1077449103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3" w:name="__Fieldmark__14_1077449103"/>
      <w:bookmarkStart w:id="44" w:name="__Fieldmark__14_1077449103"/>
      <w:bookmarkEnd w:id="4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5_1077449103"/>
      <w:bookmarkStart w:id="46" w:name="__Fieldmark__15_1077449103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hors taxes</w:t>
      </w:r>
      <w:r>
        <w:rPr>
          <w:rStyle w:val="Caractresdenotedebasdepage"/>
          <w:rStyle w:val="FootnoteAnchor"/>
          <w:rFonts w:cs="Arial" w:ascii="Arial" w:hAnsi="Arial"/>
        </w:rPr>
        <w:footnoteReference w:id="3"/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7" w:name="__Fieldmark__16_1077449103"/>
      <w:bookmarkStart w:id="48" w:name="__Fieldmark__16_1077449103"/>
      <w:bookmarkEnd w:id="4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TTC</w:t>
      </w:r>
      <w:r>
        <w:rPr>
          <w:rStyle w:val="Caractresdenotedebasdepage"/>
          <w:rStyle w:val="FootnoteAnchor"/>
          <w:rFonts w:cs="Arial" w:ascii="Arial" w:hAnsi="Arial"/>
        </w:rPr>
        <w:footnoteReference w:customMarkFollows="1" w:id="4"/>
        <w:t>4</w:t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17_1077449103"/>
      <w:bookmarkStart w:id="50" w:name="__Fieldmark__17_1077449103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18_1077449103"/>
      <w:bookmarkStart w:id="52" w:name="__Fieldmark__18_1077449103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3" w:name="__Fieldmark__19_1077449103"/>
      <w:bookmarkStart w:id="54" w:name="__Fieldmark__19_1077449103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5" w:name="__Fieldmark__20_1077449103"/>
      <w:bookmarkStart w:id="56" w:name="__Fieldmark__20_1077449103"/>
      <w:bookmarkEnd w:id="5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7" w:name="__Fieldmark__21_1077449103"/>
      <w:bookmarkStart w:id="58" w:name="__Fieldmark__21_1077449103"/>
      <w:bookmarkEnd w:id="5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Durée d’exécution du marché public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a durée d’exécution du marché public est estimée à 2 ans à compter de : </w:t>
      </w:r>
    </w:p>
    <w:p>
      <w:pPr>
        <w:pStyle w:val="Normal"/>
        <w:shd w:fill="FFFFFF" w:val="clear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9" w:name="__Fieldmark__22_1077449103"/>
      <w:bookmarkStart w:id="60" w:name="__Fieldmark__22_1077449103"/>
      <w:bookmarkEnd w:id="6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u marché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1" w:name="__Fieldmark__23_1077449103"/>
      <w:bookmarkStart w:id="62" w:name="__Fieldmark__23_1077449103"/>
      <w:bookmarkEnd w:id="6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3" w:name="__Fieldmark__24_1077449103"/>
      <w:bookmarkStart w:id="64" w:name="__Fieldmark__24_1077449103"/>
      <w:bookmarkEnd w:id="6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la date de début d’exécution prévue par le marché public lorsqu’elle est postérieure à la date de notification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5" w:name="__Fieldmark__25_1077449103"/>
      <w:bookmarkStart w:id="66" w:name="__Fieldmark__25_1077449103"/>
      <w:bookmarkEnd w:id="6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7" w:name="__Fieldmark__26_1077449103"/>
      <w:bookmarkStart w:id="68" w:name="__Fieldmark__26_1077449103"/>
      <w:bookmarkEnd w:id="6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27_1077449103"/>
      <w:bookmarkStart w:id="70" w:name="__Fieldmark__27_1077449103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1" w:name="__Fieldmark__28_1077449103"/>
      <w:bookmarkStart w:id="72" w:name="__Fieldmark__28_1077449103"/>
      <w:bookmarkEnd w:id="7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3" w:name="__Fieldmark__29_1077449103"/>
      <w:bookmarkStart w:id="74" w:name="__Fieldmark__29_1077449103"/>
      <w:bookmarkEnd w:id="7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5" w:name="__Fieldmark__30_1077449103"/>
      <w:bookmarkStart w:id="76" w:name="__Fieldmark__30_1077449103"/>
      <w:bookmarkEnd w:id="7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7" w:name="__Fieldmark__31_1077449103"/>
      <w:bookmarkStart w:id="78" w:name="__Fieldmark__31_1077449103"/>
      <w:bookmarkEnd w:id="7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9" w:name="__Fieldmark__32_1077449103"/>
      <w:bookmarkStart w:id="80" w:name="__Fieldmark__32_1077449103"/>
      <w:bookmarkEnd w:id="8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1" w:name="__Fieldmark__33_1077449103"/>
      <w:bookmarkStart w:id="82" w:name="__Fieldmark__33_1077449103"/>
      <w:bookmarkEnd w:id="8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3" w:name="__Fieldmark__34_1077449103"/>
      <w:bookmarkStart w:id="84" w:name="__Fieldmark__34_1077449103"/>
      <w:bookmarkEnd w:id="8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5" w:name="__Fieldmark__35_1077449103"/>
      <w:bookmarkStart w:id="86" w:name="__Fieldmark__35_1077449103"/>
      <w:bookmarkEnd w:id="8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7" w:name="__Fieldmark__36_1077449103"/>
      <w:bookmarkStart w:id="88" w:name="__Fieldmark__36_1077449103"/>
      <w:bookmarkEnd w:id="8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Arial" w:ascii="Arial" w:hAnsi="Arial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exact" w:line="279"/>
        <w:rPr>
          <w:rFonts w:ascii="Arial" w:hAnsi="Arial" w:eastAsia="DejaVu Sans;Sylfaen" w:cs="Arial"/>
          <w:b/>
          <w:b/>
          <w:color w:val="000000"/>
        </w:rPr>
      </w:pPr>
      <w:r>
        <w:rPr>
          <w:rFonts w:eastAsia="DejaVu Sans;Sylfaen" w:cs="Arial" w:ascii="Arial" w:hAnsi="Arial"/>
          <w:b/>
          <w:color w:val="000000"/>
        </w:rPr>
        <w:t>Chambre de Commerce et d'Industrie Territoriale du Cantal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>44 Boulevard du Pont Rouge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>15000 Aurillac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 xml:space="preserve">Site web : </w:t>
      </w:r>
      <w:hyperlink r:id="rId8">
        <w:r>
          <w:rPr>
            <w:rStyle w:val="InternetLink"/>
            <w:rFonts w:eastAsia="DejaVu Sans;Sylfaen" w:cs="Arial" w:ascii="Arial" w:hAnsi="Arial"/>
          </w:rPr>
          <w:t>www.cantal.cci.fr</w:t>
        </w:r>
      </w:hyperlink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 xml:space="preserve">Profil acheteur : </w:t>
      </w:r>
      <w:hyperlink r:id="rId9">
        <w:r>
          <w:rPr>
            <w:rStyle w:val="InternetLink"/>
            <w:rFonts w:eastAsia="DejaVu Sans;Sylfaen" w:cs="Arial" w:ascii="Arial" w:hAnsi="Arial"/>
          </w:rPr>
          <w:t>www.marches-publics.gouv.fr</w:t>
        </w:r>
      </w:hyperlink>
    </w:p>
    <w:p>
      <w:pPr>
        <w:pStyle w:val="Normal"/>
        <w:suppressAutoHyphens w:val="false"/>
        <w:rPr>
          <w:rFonts w:ascii="Arial" w:hAnsi="Arial" w:eastAsia="DejaVu Sans;Sylfaen" w:cs="Arial"/>
          <w:b/>
          <w:b/>
          <w:color w:val="000000"/>
        </w:rPr>
      </w:pPr>
      <w:r>
        <w:rPr>
          <w:rFonts w:eastAsia="DejaVu Sans;Sylfaen" w:cs="Arial" w:ascii="Arial" w:hAnsi="Arial"/>
          <w:b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cs="Arial" w:ascii="Arial" w:hAnsi="Arial"/>
        </w:rPr>
        <w:t xml:space="preserve">SIRET : </w:t>
      </w:r>
      <w:r>
        <w:rPr>
          <w:rFonts w:eastAsia="DejaVu Sans;Sylfaen" w:cs="Arial" w:ascii="Arial" w:hAnsi="Arial"/>
          <w:color w:val="000000"/>
        </w:rPr>
        <w:t>18150001800039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b w:val="false"/>
          <w:bCs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llule Régionale de la Commande Publique</w:t>
      </w:r>
      <w:r>
        <w:rPr>
          <w:rFonts w:cs="Arial" w:ascii="Arial" w:hAnsi="Arial"/>
          <w:bCs/>
        </w:rPr>
        <w:t xml:space="preserve">, </w:t>
      </w:r>
      <w:hyperlink r:id="rId12">
        <w:r>
          <w:rPr>
            <w:rStyle w:val="InternetLink"/>
            <w:rFonts w:cs="Arial" w:ascii="Arial" w:hAnsi="Arial"/>
            <w:bCs/>
          </w:rPr>
          <w:t>marches@cantal.cci.fr</w:t>
        </w:r>
      </w:hyperlink>
    </w:p>
    <w:p>
      <w:pPr>
        <w:pStyle w:val="Fcase2metab"/>
        <w:ind w:left="0" w:right="0" w:hanging="0"/>
        <w:rPr>
          <w:rFonts w:ascii="Arial" w:hAnsi="Arial" w:cs="Arial"/>
          <w:bCs/>
          <w:color w:val="000000"/>
          <w:sz w:val="22"/>
          <w:szCs w:val="22"/>
          <w:lang w:eastAsia="fr-FR"/>
        </w:rPr>
      </w:pPr>
      <w:r>
        <w:rPr>
          <w:rFonts w:cs="Arial" w:ascii="Arial" w:hAnsi="Arial"/>
          <w:bCs/>
          <w:color w:val="000000"/>
          <w:sz w:val="22"/>
          <w:szCs w:val="22"/>
          <w:lang w:eastAsia="fr-FR"/>
        </w:rPr>
      </w:r>
    </w:p>
    <w:p>
      <w:pPr>
        <w:pStyle w:val="Fcase2metab"/>
        <w:ind w:left="0" w:right="0" w:hanging="0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  <w:b/>
          <w:b/>
        </w:rPr>
      </w:pPr>
      <w:bookmarkStart w:id="89" w:name="_Hlk95474987"/>
      <w:bookmarkEnd w:id="89"/>
      <w:r>
        <w:rPr>
          <w:rFonts w:cs="Arial" w:ascii="Arial" w:hAnsi="Arial"/>
          <w:b/>
        </w:rPr>
        <w:t>Monsieur Patrick BOISSET, Trésorier de la CCI du Cantal</w:t>
      </w:r>
    </w:p>
    <w:p>
      <w:pPr>
        <w:pStyle w:val="Fcase2metab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0" w:name="_Hlk95474987"/>
      <w:bookmarkStart w:id="91" w:name="_Hlk95474987"/>
      <w:bookmarkEnd w:id="91"/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spacing w:val="-10"/>
        </w:rPr>
        <w:t xml:space="preserve"> </w:t>
      </w: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a CCI du Cantal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>A : Aurillac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firstLine="5954"/>
        <w:rPr/>
      </w:pPr>
      <w:r>
        <w:rPr>
          <w:rFonts w:cs="Arial" w:ascii="Arial" w:hAnsi="Arial"/>
          <w:iCs/>
        </w:rPr>
        <w:t>Laurent LADOUX</w:t>
      </w:r>
      <w:r>
        <w:rPr>
          <w:rFonts w:cs="Arial" w:ascii="Arial" w:hAnsi="Arial"/>
        </w:rPr>
        <w:t>, Président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ind w:right="-74" w:hanging="0"/>
            <w:jc w:val="center"/>
            <w:rPr/>
          </w:pPr>
          <w:r>
            <w:rPr>
              <w:rFonts w:cs="Arial" w:ascii="Arial" w:hAnsi="Arial"/>
              <w:b/>
              <w:i/>
            </w:rPr>
            <w:t>(Marché N° 2615C02MP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://www.cantal.cci.fr/" TargetMode="External"/><Relationship Id="rId9" Type="http://schemas.openxmlformats.org/officeDocument/2006/relationships/hyperlink" Target="http://www.marches-publics.gouv.fr/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mailto:marches@cantal.cci.fr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5:00Z</dcterms:created>
  <dc:creator>CURE Anne-Edith</dc:creator>
  <dc:description/>
  <cp:keywords/>
  <dc:language>en-US</dc:language>
  <cp:lastModifiedBy>SAUREL Isabelle</cp:lastModifiedBy>
  <cp:lastPrinted>2016-11-04T13:53:00Z</cp:lastPrinted>
  <dcterms:modified xsi:type="dcterms:W3CDTF">2026-02-02T08:05:00Z</dcterms:modified>
  <cp:revision>42</cp:revision>
  <dc:subject/>
  <dc:title>_Modèle recommandé : le service peut l’adapter le cas échéant_DC1_</dc:title>
</cp:coreProperties>
</file>